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360868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05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344125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аспорту муниципальной программы изложить в новой редакции (Приложение № 1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аспорту муниципальной программы изложить в новой редакции (Приложение № 2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1 к подпрограмме 1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подпрограмме 1 изложить в новой редакции (Приложение № 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28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7-05-12T09:38:00Z</dcterms:modified>
  <cp:revision>5</cp:revision>
  <dc:subject/>
  <dc:title/>
</cp:coreProperties>
</file>